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101/ОК-П1Ч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бумажной продукции для нужд АО «Петербургская сбытовая компания» в 2026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июля 2025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июл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853 330,18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06.2025 18:57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6.2025 10:00:4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6.2025 10:17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06.2025 14:21:1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07-03T13:22:00Z</dcterms:modified>
  <cp:revision>1</cp:revision>
  <dc:subject/>
  <dc:title>Протокол вскрытия конвертов</dc:title>
</cp:coreProperties>
</file>